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о </w:t>
      </w:r>
    </w:p>
    <w:p>
      <w:pPr>
        <w:pStyle w:val="Normal"/>
        <w:ind w:left="5103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Главы городского округа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06.12.2022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2598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 проведении  в  2023 году</w:t>
      </w:r>
    </w:p>
    <w:p>
      <w:pPr>
        <w:pStyle w:val="Normal"/>
        <w:ind w:left="5103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йонных конкурсов в отрасли агропромышленного комплекса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2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рядке и условиях проведения соревн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ботников агропромышленного комплекса Каменск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ородского округа за достижение наивысших показателе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труде на звание «Лучший  по профессии в Каменском городском округе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Участники соревнований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ревновании работников агропромышленного комплекса Каменского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ского округа за достижение наивысших показателей в труде на звание «Лучший по профессии в Каменском городском округе» (далее соревнование) участвуют   следующие категории работников агропромышленного комплекса муниципального образования «Каменский городской округ» и победителям присваивается звание «Лучший по профессии в Каменском городском округе» в соответствующей номинации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Главы крестьянских (фермерских) хозяйств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Руководители сельскохозяйственных организаций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Экономист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Зоотехники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Бухгалтер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Специалисты по охране труда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Инженеры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8. Агрономы. 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9. Ветеринарные специалисты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10. Трактористы – машинисты.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11. Комбайнеры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. Водители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 Операторы машинного доения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4. Операторы по искусственному осеменению сельскохозяйственных животных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5. Операторы по выращиванию молодняка крупного рогатого скота до 6 месяцев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6. Специалисты в животноводстве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7. Специалисты в растениеводстве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8. Молодые специалист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2.</w:t>
      </w:r>
      <w:r>
        <w:rPr>
          <w:rFonts w:cs="Liberation Serif" w:ascii="Liberation Serif" w:hAnsi="Liberation Serif"/>
          <w:b/>
          <w:sz w:val="28"/>
          <w:szCs w:val="28"/>
        </w:rPr>
        <w:t>Оценка  участников   соревнований</w:t>
      </w:r>
      <w:r>
        <w:rPr>
          <w:rFonts w:cs="Liberation Serif" w:ascii="Liberation Serif" w:hAnsi="Liberation Serif"/>
          <w:b/>
          <w:sz w:val="26"/>
          <w:szCs w:val="26"/>
        </w:rPr>
        <w:t>:</w:t>
      </w:r>
    </w:p>
    <w:p>
      <w:pPr>
        <w:pStyle w:val="Normal"/>
        <w:ind w:firstLine="360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.</w:t>
      </w:r>
      <w:r>
        <w:rPr>
          <w:rFonts w:cs="Liberation Serif" w:ascii="Liberation Serif" w:hAnsi="Liberation Serif"/>
          <w:sz w:val="28"/>
          <w:szCs w:val="28"/>
        </w:rPr>
        <w:t xml:space="preserve"> Главы крестьянских (фермерских) хозяйств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глав крестьянских (фермерских) хозяйств 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оизводится по следующим показателям за текущий год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55"/>
        <w:gridCol w:w="18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.Производственные показатели -57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лощадь под зерновыми и зернобобовыми культурам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01- 5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зерновых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уровнем прошлого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зерновых,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15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16-2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21-25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25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д картофеле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1- 5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1-1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5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картофеля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на уровне прошлого год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6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картофеля,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5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51-10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01-15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51 -20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201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7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лощадь под овощами открытого грунт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1- 5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1-1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8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овощей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9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овощей,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до 8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от 81-15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51-20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свыше 200 ц/г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2.Экономические показатели -23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аловое производство сельскохозяйственной продукции (за прошлый календарный год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 5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001-3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3000 -100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-свыше 10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2.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Реализация (выручка) на одного работающего (за прошлый календарный год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201-5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свыше 1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современного оборудования и техники, новейших технологий на сумму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(за прошлый календарный год и 6 месяцев текущего года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1 млн.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от 1-5 млн. рублей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5 млн. 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.Организационные показатели -20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выставках-ярмарках, семинарах, совещаниях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активное участ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 участву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сть представление отчетов в органы статистики, Каменское управление АП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оевременное предоставление оперативной информации и статистических отчет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 своевременное представление оперативной информации и статистических от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тру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сутствие случаев травматизма и создание условий тру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личие несчастных случа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>Руководители сельскохозяйственных организаций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руководители со стажем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руководителей сельскохозяйственных организаций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899"/>
        <w:gridCol w:w="156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Знание законодательства РФ, Свердловской обла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ние законодательства РФ, Свердловской области по вопросам агропромышленного комплек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рганизацио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6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мплексного перспективного плана развития орган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2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повышению эффективности производства (внедрение передовых форм организации труда, новых технологий и т.д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3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олжностных инструкций всех специалис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изводственных совещаний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одится по необходимости, но не реже 1 раза в меся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роводи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роизводственные и экономические показател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7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производства валовой продукции (прошлый год по сравнению с предшествующим ему годом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 приро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объемов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нтабельность предприятия по итогам прошлого год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-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ыше 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личие поголовья КРС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погол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поголовья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головье коров, гол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0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301-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601-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доя на одну фуражную корову (по итогам прошлого года к предшествующему),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00,1 до 1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, голо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ниж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готовлено грубых и сочных кормов на 1 условную голову, центнеров кормовых единиц (далее – ц.к.ед.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2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кормовых единиц на 1 га пашни, ц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-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1-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1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зерновых и зернобобовых культур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 5%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 3-4,9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меньш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ение минеральных удобрений на 1 га посевной площади, кг в действующем вещест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ше уровня предыду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едыду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уровня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рименялос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ъем товарной продукции в расчете на одного сельскохозяйственного работника, тыс. рублей (прошлый год по сравнению с предшествующим ему годо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0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же 1000, то з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рост показателя к предшествующему г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охранение показателя на уровне предшествую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стижение показателей результативности использования субсидий в соответствии с порядками предоставления субсид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показатели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показатели не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зация не получала субсид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плата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Наличие действующего на текущий год коллективного договора, соответствующего Трудовому кодексу Российской Федерации, утвержденного и зарегистрированного: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5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ад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работающих (человек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1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1-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 и мен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5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екучесть кадр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ность кадрами: специалистов, массовых професс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Бол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дготовка специалистов в вузах по целевому обучению и техникумах (колледжах)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вышение квалификации специалист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Охрана труда </w:t>
            </w:r>
            <w:r>
              <w:rPr>
                <w:rFonts w:cs="Liberation Serif" w:ascii="Liberation Serif" w:hAnsi="Liberation Serif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сутствие травматизм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 частоты травматизма ниже областного уров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эффициент частоты травматизма выше областного уровн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овышение квалификации руководителя </w:t>
            </w:r>
            <w:r>
              <w:rPr>
                <w:rFonts w:cs="Liberation Serif" w:ascii="Liberation Serif" w:hAnsi="Liberation Serif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ткосрочное повышение квалификации (до 2-х недель) не реже 1 раза в 2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 по долгосрочной программе (3 недели и более) не реже 1 раза в 3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>Экономисты.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экономистов  (специалистов, исполняющих обязанности экономистов) сельскохозяйственных организаций, К(Ф)Х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219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п 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до 16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экономически обоснованной программы по развитию производства, повышению его эффективности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мероприятий по осуществлению контроля ее вы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должностной и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а работы за отчетный период, утвержденного руковод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или участие в обучающих семинарах по экономическим вопросам со специалистами и работниками организации (наличие протокола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самостоятельное проведение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участие в прове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сть представления установленной отчетности   в управление и (или) Минист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ализация организацией инвестиционных проектов с привлечением государствен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7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мпьютеризация процессов планирования, учета и анализа с применением специализированно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щие экономические показате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мп роста объемов производства валовой продукции в действующих ценах в прошлом году к уровню предшествующего года, %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ее100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т 100 до 105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06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2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товарной продукции в расчете на одного сельхоз работника за прошлый год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ст показателя прошлого года к предшествующему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ение показателя прошлого года на уровне предшест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 уровень рентабельности реализованной продукции,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5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5 до 10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выше 10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сть начисления и выплаты заработной платы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сутствие просроченной задолженности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 наличии просроченной задолженности баллы снимаются (пропорционально месяцам проср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-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ый анализ фактической себестоимости и осуществление мероприятий по снижению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нутрихозяйственный расчет как форма эффективной производственной деятельности трудов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й и ежегодно обновляемой системы нормативов затрат по видам продукции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растениеводстве - технологических кар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в животноводстве - нормативов затрат по видам продукции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расхода ГСМ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утвержденных норм расхода ГС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системы контроля расход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е доведение хозрасчетных заданий до структурных подразделений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объемам производства продукции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 лимитам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ое подведение итогов выполнения хозрасчетных заданий структурными подразд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рганизация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1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я действующего на текущий год коллективного договора, соответствующего Трудовому кодексу РФ, утвержденного и зарегистрирова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дрение прогрессивных форм оплаты труда и материального стимулирования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го штатного расписания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го положения об оплате труд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премирования работников согласно положению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вышение квалификации экономиста хозяйства не реже 1 раза в 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организаци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Liberation Serif" w:ascii="Liberation Serif" w:hAnsi="Liberation Serif"/>
          <w:b/>
          <w:i/>
          <w:sz w:val="26"/>
          <w:szCs w:val="26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>Зоотехник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зоотехников сельскохозяйственных организаций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6"/>
        <w:gridCol w:w="4104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п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ов работы, перспективных программ развития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имулирование работы животнов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проведение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квалификации работников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рганизация учёбы работников массовых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вышение квалификации специалистов за 2 последних года, предшествующих году проведения соревн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леменная работа и воспроизводство: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дой на корову,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зовый выход телят на 100 кор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ыше 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7000-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5000-7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нее 5000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5" w:firstLine="283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* Примечание: По итогам работы за прошлый год; за каждый % свыше базового добавляется по 0,1 балла, но не более 5 баллов, меньше базового – баллы не начисляю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ращивание ремонтного молодняка (холодным методом на глубокой подстил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ность молодняка (свыше 95%, от 90до 95%-1бал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бонитировки скота (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ов племен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одержание и кормление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ьзование компьютерных программ при составлении рационов кормления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лияние специалистов на организации содержания живот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недрение новых, энергосберегающих технологий производства молока и мя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зеленого конвейера и его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ыполнение мероприятий по переводу животных на круглогодовое стойловое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днотипное кормление 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труд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недрение двухсменной работы доярок на фермах (более5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ханизация трудоёмких процессов на фермах (доение, поение, удаление навоза- 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менение нормированного кормления по стадиям лак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изводственные и экономические показате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показатели сравниваются с уровнем прошлого года, баллы начисляются в % отношении к выполн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оголовья (гол.)                  текущий год     прошлый год       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сего КРС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том числе коров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иней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ловое производство (т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я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уктивно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дой на корову (кг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точный прирост (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Р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ход кормов на 1 ц продук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роста КРС,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чество молока (при 100% 1-го и высшего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анитарное состояние фер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(при неудовлетворительном состоянии баллы не начисляютс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анитарное состояние животноводческих помещени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подъездных дорог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мест хранения кормов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мест хранения навоза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благоустройство, ограждение ферм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храна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роведение инструктажей по ТБ (100%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оказатели травматизма (при отсутствии несчастных случаев)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наличие противопожарного инвентаря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5. </w:t>
      </w:r>
      <w:r>
        <w:rPr>
          <w:rFonts w:cs="Liberation Serif" w:ascii="Liberation Serif" w:hAnsi="Liberation Serif"/>
          <w:sz w:val="28"/>
          <w:szCs w:val="28"/>
        </w:rPr>
        <w:t>Бухгалтер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бухгалтеров сельскохозяйственных организаций, К(Ф)Х производится по следующим показателям: 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tbl>
      <w:tblPr>
        <w:tblW w:w="102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66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Экономическ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и в бюджеты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беспечение рост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ни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ая и полная уплата налогов, сборов в бюджеты бюджетной системы Российской Федерации и страховых взносов во внебюджетные фонд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отсутствии просроченной задолженно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наличии просроченной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тсутствие задолженности по оплате тру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отсутствии просроченной задолженно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задолженности 2 месяц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задолженности свыше 2-х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ъем товарной продукции на одного работающего (по итогам прошлого го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- рост объем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охранение объем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нижение объ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ведение совещаний по результатам деятель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величение прибыли (снижение убытка) по сравнению с аналогичным периодом предыдущего года 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лнота отражения правил организации бухгалтерского учета в соответствии с приказом Министерства финансов Российской Федерации от 29.07.98 № 34-н (в редакции от 29.03.2017 № 47н) и Положением по бухгалтерскому учету «Учетная политика предприятия» (ПБУ 1/2008), утвержденным приказом Министерства финансов Российской Федерации от 06.10.2008 № 106н (в ред. от 06.04.2015 №57н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рганизационно – технический раздел учетной поли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рабочий план счетов, разработанный в соответствии с приказом Министерства финансов Российской Федерации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т 31.10.2000 № 94н (ред. от 08.11.2010 № 142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формы первичного учета в соответствии со 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статьей 9</w:t>
              </w:r>
            </w:hyperlink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 xml:space="preserve"> Федерального закона от 6 декабря 2011 года № 402-ФЗ "О бухгалтерском учете"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(с изменениями от 23.05.2016 № 149-ФЗ), формы регистров бухгалтерского учета в соответствии со статьей 10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 xml:space="preserve"> Федерального закона от 6 декабря 2011 года № 402-ФЗ "О бухгалтерском учете" 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>(с изменениями от 23.05.2016 № 149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рганизация бухгалтерского учета в соответствии со статьями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 xml:space="preserve"> Федерального закона от 6 декабря 2011 года № 402-ФЗ "О бухгалтерском учете"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>(с изменениями от 23.05.2016 № 149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документооборота в бухгалтерском учете, утвержденные приказом Минфина СССР от 29.07.1983 №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исправления ошибок в бухгалтерском учете и отчетности в соответствии с ПБУ 22/2010 от 28.06.2010 № 63н (ред. от 06.04.2015 №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Учетная политика для целей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основных средств в соответствии с ПБУ 6/01 от 30.03.2001 № 26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нематериальных активов в соответствии с ПБУ 14/2007 от 27.12.2007 № 153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товарно-материальных запасов в соответствии с ПБУ 5/01 от 09.06.2001 № 44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финансовых вложений в соответствии с ПБУ 19/02 от 10.12.2002 № 126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готовой продукции и незаверш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доходов будущих периодов и резервов предстоящи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выручки от реализации продукции в соответствии с ПБУ 9/99 от 06.05.1999 № 32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кредитов и займов в соответствии с ПБУ 15/2008 от 06.10.2008 № 107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государственной помощи в соответствии с ПБУ 13/2000 от 16.10.2000 № 92н (с изменениями от 18.09.2006 № 115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и списание затрат вспомогательных произво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исправления ошибок и порядок раскрытия информации об ошибках в соответствии с ПБУ 22/2010 от 28.06.2010 № 63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составления отчета о движении денежных средств коммерческими организациями в соответствии с ПБУ 23/2011 от 02.02.2011 № 11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ведения кассовых операций в соответствии с   Указанием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Учетная политика в целях налогооблож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рядок формирования доходов от реализации продукции, товаров (работ, услуг), учитываемых при налогооблож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формирования внереализационных доходов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формирования расходов на производство и реализацию продукции, товаров (работ, услуг)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.3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оценки остатков незавершенного производства и остатков готов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налогового учета амортизируе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налогового учета полученных и уплаченных процентов по займам и креди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оценки сырья и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аздельного учета объектов, не являющихся объектами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рганизация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1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Наличие должностных инструкций на каждого работника, подтверждение ознакомления работника с инстр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Наличие положения об отделе бухгалтерского учета (главном бухгалте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Повышение квалификации, наличие копии удостов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 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Организация делопроизводства (наличие номенклатуры дел, хранение и передача дел в архив, описи д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становка бухгалтерского учета в соответствии с принятой учетной политикой предпри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авильность закрытия счетов бухгалтерского учета, калькуляции себестоимости произведенной и реализованной продукции (работ, услуг), соответствие учетной политик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ежемесячное закрытие счетов (с начала го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ежеквартальное закрытие (с начала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До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рганизация и постановка первичн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именение унифицированных или разработанных (утвержденных руководителем и закрепленных в учетной политике предприятия) форм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олнота и правильность заполнения всех реквиз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олнота, правильность и своевременность оприходования продукции, товаров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ельскохозяйственное производство - продукции растениеводства от урожая, продукции животноводства;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омышленное производство - сырье, готовая продукц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Liberation Serif" w:hAnsi="Liberation Serif" w:cs="Liberation Serif"/>
                <w:bCs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 w:val="false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авильность оформления и своевременность списания товарно-материальных ценностей в расход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ельскохозяйственное производство – кормов, семян, удобрений, горюче-смазочных материалов, запчастей, стройматериалов и т.д.;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омышленное производство – сырья, материалов, горюче-смазочных материалов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ет государственной помощи, согласно ПБУ 13/2000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наличии аналитического учета по видам субсидий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- при отсутствии аналитическ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рганизация бухгалтерского и налогового учета: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- для предприятий, применяющих общий режим налогообложения, согласно ПБУ 18/02 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- для предприятий, находящихся на специальном режиме налогообложения, согласно положению главы 26.1 НК 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Своевременность представления бухгалтерской отчетности (в срок по графику – по 1 баллу за квартал, с опозданием – минус 1 балл)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- за 9 месяцев прошлого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- за прошлый год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- за 1 квартал текущего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- за 1 полугодие текущего года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нота и качество представляем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Своевременное представление запрашиваем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о</w:t>
            </w:r>
            <w:r>
              <w:rPr>
                <w:rFonts w:cs="Liberation Serif" w:ascii="Liberation Serif" w:hAnsi="Liberation Serif"/>
                <w:b/>
              </w:rPr>
              <w:t xml:space="preserve">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Отсутствие штрафных санкций за нарушение законодательства (обнаруженные с 01.07. прошлого года по 01.07. текущего года)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умма штрафа не превышает 2% к общей сумме начисленных нало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- сумма штрафов свыше 2% от суммы начисленных нал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Liberation Serif" w:hAnsi="Liberation Serif" w:cs="Liberation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 w:val="false"/>
                <w:sz w:val="24"/>
                <w:szCs w:val="24"/>
              </w:rPr>
              <w:t xml:space="preserve">         </w:t>
            </w:r>
            <w:r>
              <w:rPr>
                <w:rFonts w:cs="Liberation Serif" w:ascii="Liberation Serif" w:hAnsi="Liberation Serif"/>
                <w:bCs w:val="false"/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недрение компьютеризации бухгалтерского учета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полной компьютеризации с получением баланс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охвате основных участков учета (заработная плата, реализация продукции, работ, услуг, основные средства, ТМЦ, расчеты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- при компьютеризации одного участк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6.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Контрольно-ревизионная работа, снижение дебиторской и кредиторской задолженн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нвентаризации имущества, расчетов и денежных обязательств согласно учетной политике: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товарно-материальных ценностей (по всем группам ценностей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енежных средст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асчетов и обязательст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аудита, подтверждающего достоверность отчетности (по кооперативам – проведение проверки ревизионным союз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нижение дебиторской и кредиторской задолженности </w:t>
            </w:r>
            <w:r>
              <w:rPr>
                <w:rFonts w:cs="Liberation Serif" w:ascii="Liberation Serif" w:hAnsi="Liberation Serif"/>
                <w:bCs/>
              </w:rPr>
              <w:t>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инансов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13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неисполненной обязанности по уплате налогов, сборов, страховых взносов, пеней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авомерность получения, целевое использование, результативность и эффективность использования полученных средств бюджетов всех уровн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ализ финансового состояния предприятия (платежеспособность, чистые активы, рентабельность, ликвидность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ежемесячн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Своевременность и качество представляемых справок-расчетов и прилагаемых к ним документов для получения причитающихся субсидий (</w:t>
            </w:r>
            <w:r>
              <w:rPr>
                <w:rFonts w:cs="Liberation Serif" w:ascii="Liberation Serif" w:hAnsi="Liberation Serif"/>
                <w:b/>
              </w:rPr>
              <w:t>для получающих субсидии</w:t>
            </w:r>
            <w:r>
              <w:rPr>
                <w:rFonts w:cs="Liberation Serif" w:ascii="Liberation Serif" w:hAnsi="Liberation Serif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ивлечение инвестиций (как собственных средств, так и заемных) на приобретение основных средств, строительство и т.д. (</w:t>
            </w:r>
            <w:r>
              <w:rPr>
                <w:rFonts w:cs="Liberation Serif" w:ascii="Liberation Serif" w:hAnsi="Liberation Serif"/>
                <w:b/>
              </w:rPr>
              <w:t>для организаций, не получающих субсидии</w:t>
            </w:r>
            <w:r>
              <w:rPr>
                <w:rFonts w:cs="Liberation Serif" w:ascii="Liberation Serif" w:hAnsi="Liberation Serif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поступлений и расходования финансовых средств (денежных потоков) - ежемесячный, квартальный, год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>
          <w:trHeight w:val="1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6. </w:t>
      </w:r>
      <w:r>
        <w:rPr>
          <w:rFonts w:cs="Liberation Serif" w:ascii="Liberation Serif" w:hAnsi="Liberation Serif"/>
          <w:color w:val="000000"/>
          <w:sz w:val="28"/>
          <w:szCs w:val="28"/>
        </w:rPr>
        <w:t>Специалисты по охране труда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Оценка деятельности специалистов по охране труда   организаций АПК, К(Ф)Х    производится по следующим показателям: </w:t>
      </w:r>
      <w:r>
        <w:rPr>
          <w:rFonts w:cs="Liberation Serif" w:ascii="Liberation Serif" w:hAnsi="Liberation Serif"/>
          <w:b/>
          <w:i/>
          <w:sz w:val="26"/>
          <w:szCs w:val="26"/>
        </w:rPr>
        <w:t>за основу при определении победителя конкурса берутся показатели за текущий год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tbl>
      <w:tblPr>
        <w:tblW w:w="98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3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</w:t>
            </w: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</w:t>
            </w:r>
            <w:r>
              <w:rPr>
                <w:rFonts w:cs="Liberation Serif" w:ascii="Liberation Serif" w:hAnsi="Liberation Serif"/>
                <w:color w:val="000000"/>
              </w:rPr>
              <w:t>Наименование показате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</w:rPr>
              <w:t>Баллы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Организационные вопросы, 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коллективного договора с разделом «Охрана труд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положения о службе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должностной инструкции специалиста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планов работ и контроля их испол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при повышении квалификации специалиста охраны труд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знание законов, норм и правовых актов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Уровень травматизма на предприятии, 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  <w:t>Количество несчастных случае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несчастных случаев на производств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нижении количества несчастных случаев на производстве по отношению к уровню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охранении количества несчастных случаев на производстве на уровне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увеличении количества несчастных случаев на производстве по отношению к уровню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  <w:t>Количество дней нетрудоспособности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ниж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охран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увелич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Уровень оснащенности службы охраны труда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кабинета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оформленных уголков (стендов)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при отсутствии каждого показател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Наличие профилактических мероприятий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воевременном обучении охране труда и пожарной безопасности работников орган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своевременного обучения охране труда и пожарной безопасности работников орган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трехступенчатого контро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трехступенчатого контро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воевременном обучении и проверке знаний руководителей, специалистов, ответственных лиц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не обученных руководителей, специалистов, ответственных лиц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Итого балло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7. </w:t>
      </w:r>
      <w:r>
        <w:rPr>
          <w:rFonts w:cs="Liberation Serif" w:ascii="Liberation Serif" w:hAnsi="Liberation Serif"/>
          <w:color w:val="000000"/>
          <w:sz w:val="28"/>
          <w:szCs w:val="28"/>
        </w:rPr>
        <w:t>Инженер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инженеров сельскохозяйственных организаций, К(Ф)Х производится по следующим показателям: за основу при определении победителя конкурса берутся показатели за текущий год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7030A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7030A0"/>
          <w:sz w:val="26"/>
          <w:szCs w:val="2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253"/>
      </w:tblGrid>
      <w:tr>
        <w:trPr>
          <w:trHeight w:val="61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 показате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алл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до)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онные вопрос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личие Положения об инженерной службе сельскохозяйственной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утвержденных должностных инструкций на инженерно- технических работн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ланов работы на год, квартал, месяц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овышение квалификации специалистов инженерно-технической служб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ация учебы и повышение квалификации специалистов рабочих професс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Уровень комплексной механизаци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растение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животно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кормопроиз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я технического обслуживания, ремонта и хранения техник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ремонтной мастерской, цехов или других помещений, отвечающим требованиям ремонта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готовность объектов ремонтно-обслуживающей базы к ремонту техники в зимних условиях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годовых и месячных планов ремонта техники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унктов (постов) технического обслужива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графиков технического обслуживания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мастеров - наладч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ередвижных средств технического обслуживания и ремон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овано техническое обслуживание тракторов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машинного двора (площадок) для хранения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службы машинного двор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хранение техники в соответствии ГОСТ 7751-2009 «Техника, используемая в сельском хозяйстве «Правила хране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ация ремонта посевной и почвообрабатывающей техники после окончания весенне-полевых работ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личие комиссии по приемке качества подготовки сельскохозяйственной техники к полевым работам из числа специалистов, трактористов-машинистов и рабочих ремонтных мастерских, утвержденной приказом руководителя сельхозпредприятия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личие утвержденных условий морального и материального поощрения специалистов, механизаторов и рабочих ремонтных мастерских за своевременную и качественную подготовку сельскохозяйственной техники к полевым работам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</w:rPr>
              <w:t>Наличие и техническая готовность машинно-тракторного парка в текущем году к прошлому году в (%)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тракторов на 1 ма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культиваторов на 1 мая текущего года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сеялок зерновых на 1 мая текущего года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силок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граблей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есс-подборщик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рмоуборочных комбайн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зерноуборочных комбайнов на 1 августа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>
          <w:trHeight w:val="11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5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 xml:space="preserve">Наличие программы внедрения новой техники по энергосберегающим технологиям в растениеводстве и животноводстве на текущий год:      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8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рограммы энергосбере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оведено энергетическое обследование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личие аттестованного специалиста по энергосбережению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энергетического паспорта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7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Разработка и внедрение рационализаторских предлож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8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я охраны труда на объектах ремонтно-обслуживающей баз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журналов проведения инструктажей по охране тру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оведение инструктажей по охране труда по периодам сельскохозяйственных рабо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тсутствие несчастных случаев на производств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наглядной агитации по охране труда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наличие противопожарного инвентаря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8</w:t>
            </w:r>
          </w:p>
        </w:tc>
      </w:tr>
      <w:tr>
        <w:trPr/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Итого баллов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8. </w:t>
      </w:r>
      <w:r>
        <w:rPr>
          <w:rFonts w:cs="Liberation Serif" w:ascii="Liberation Serif" w:hAnsi="Liberation Serif"/>
          <w:sz w:val="28"/>
          <w:szCs w:val="28"/>
        </w:rPr>
        <w:t>Агроном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агрономов   сельскохозяйственных организаций, КФХ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изводствен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неиспользуемой пашн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 неиспользуемой пашн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меется неиспользуемая паш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зерновых и зернобобовых культур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увеличение на 10 и более % к уровню прошлого го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1-9,9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уровнем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бобовых культур в структуре зерновых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ьше 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-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ьш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сев многолетних бобовых и бобово-злаковых трав, в % к площади трав прошлых л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2-25%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6-21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2-15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ортовых посев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емян высоких репродукций (ОС, ЭС, РС1, РС2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ество высеянных семя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кондиционны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равливание семян сельскохозяйственных культур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рекомендованных объем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50-99,9% рекомендованных объем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50% рекомендованных объ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нение средств защиты растений против сорняк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Более 50% посевных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-25-49,9% посевных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25% посевных площа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нение средств защиты растений против болезней и вредителей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ее 2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-24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ение удобрений на 1 га посевной площад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инеральных: более 40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-39,9 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20 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ческих: более 3 тон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-1-3 тонн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 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подъема зяби, включая поверхностную обработку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90-10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0-89,9%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50-6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 и запашка сидеральных культур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химической мелио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засыпки (покупки) семян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8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84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хозяйстве следующих документов: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Технологических карт возделывания сельскохозяйственных культур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Книги истории по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Семенной шнуровой книг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7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е производство растениеводческой продукции (по оперативным данным на 01. октября текущего года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зерн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артофе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ормовые единиц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меньше уровня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зерн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артофе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ормовые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дано кормов на анализ на 01 октября текуще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уровня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 частоты травматизма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ьше областного уровн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ьше област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9. </w:t>
      </w:r>
      <w:r>
        <w:rPr>
          <w:rFonts w:cs="Liberation Serif" w:ascii="Liberation Serif" w:hAnsi="Liberation Serif"/>
          <w:sz w:val="28"/>
          <w:szCs w:val="28"/>
        </w:rPr>
        <w:t>Ветеринарные специалист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ветеринарных специалистов    сельскохозяйственных организаций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7301"/>
        <w:gridCol w:w="1080"/>
      </w:tblGrid>
      <w:tr>
        <w:trPr>
          <w:trHeight w:val="49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w w:val="95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w w:val="95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5"/>
                <w:w w:val="103"/>
              </w:rPr>
              <w:t>Организационные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2"/>
                <w:w w:val="103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хождение курсов повышения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и утвержденных планов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1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проводимых ветеринарно-профилактических и лечебных мероприятий и отчетной ветеринарной документации. Наличие нормативных ветеринарных док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ветеринарных аптек по производственным участкам, учет, хранение и расход медикаментов, биопрепаратов, дез.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проведении конкурсов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50"/>
                <w:w w:val="99"/>
              </w:rPr>
              <w:t>Лечебно-профилактическая</w:t>
            </w:r>
            <w:r>
              <w:rPr>
                <w:rFonts w:cs="Liberation Serif" w:ascii="Liberation Serif" w:hAnsi="Liberation Serif"/>
                <w:b/>
                <w:w w:val="99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7"/>
                <w:w w:val="99"/>
              </w:rPr>
              <w:t>раб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сельскохозяйственных животных (свыше 9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езинф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отбором проб и исследование кормов на питательность и проведение диспансер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ьзование в работе новых высокоэффективных методов и средств борьбы с болезнями живот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3"/>
                <w:w w:val="103"/>
              </w:rPr>
              <w:t>Племенная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0"/>
                <w:w w:val="103"/>
              </w:rPr>
              <w:t>работа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-2"/>
                <w:w w:val="103"/>
              </w:rPr>
              <w:t xml:space="preserve">и   </w:t>
            </w:r>
            <w:r>
              <w:rPr>
                <w:rFonts w:cs="Liberation Serif" w:ascii="Liberation Serif" w:hAnsi="Liberation Serif"/>
                <w:b/>
                <w:spacing w:val="44"/>
                <w:w w:val="103"/>
              </w:rPr>
              <w:t>вос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 (не менее 8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и организация работы по искусственному осеменению (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родильных отделений (не менее 12% скотомес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испансеризации новотельны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ффективность лечения гинекологических заболевши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сервис-период не более 110 дн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9"/>
                <w:w w:val="102"/>
              </w:rPr>
              <w:t>Ветеринарно-санитарные</w:t>
            </w:r>
            <w:r>
              <w:rPr>
                <w:rFonts w:cs="Liberation Serif" w:ascii="Liberation Serif" w:hAnsi="Liberation Serif"/>
                <w:b/>
                <w:w w:val="102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47"/>
                <w:w w:val="102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санитарных дней на фер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состоянием микроклимата в животноводческих помещ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производством и качеством мол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4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состояние санпропуск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нитарное состояние животноводческих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одъездных дор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7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  мест хранения кор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8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ст по обезвреживанию на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9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  <w:w w:val="108"/>
              </w:rPr>
              <w:t>4.10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котомогильников, ям-Бекке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неудовлетворительном состоянии баллы не начисляют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52"/>
                <w:w w:val="95"/>
              </w:rPr>
              <w:t>Охрана</w:t>
            </w:r>
            <w:r>
              <w:rPr>
                <w:rFonts w:cs="Liberation Serif" w:ascii="Liberation Serif" w:hAnsi="Liberation Serif"/>
                <w:b/>
                <w:w w:val="95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50"/>
                <w:w w:val="95"/>
              </w:rPr>
              <w:t>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и проведение инструктаж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-2"/>
                <w:w w:val="92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FF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FF0000"/>
          <w:sz w:val="26"/>
          <w:szCs w:val="26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1.10.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Трактористы-машинисты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трактористов-машинист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ах (две номинации):</w:t>
      </w:r>
    </w:p>
    <w:p>
      <w:pPr>
        <w:pStyle w:val="Normal"/>
        <w:ind w:left="18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- Имеющих двигатель мощностью до 110,3 кВт включительно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 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- Имеющих двигатель мощностью свыше 110,3 кВт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бъем выполненных работ, эталонных гектаров 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11.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байнеры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комбайнер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1.11.1. На уборке зерновых и зернобобовых культур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ее количество намолоченного зерна в тоннах на зерноуборочных комбайнах следующих марок (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две номинации</w:t>
      </w:r>
      <w:r>
        <w:rPr>
          <w:rFonts w:cs="Liberation Serif" w:ascii="Liberation Serif" w:hAnsi="Liberation Serif"/>
          <w:color w:val="000000"/>
          <w:sz w:val="26"/>
          <w:szCs w:val="26"/>
        </w:rPr>
        <w:t>)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- А</w:t>
      </w:r>
      <w:r>
        <w:rPr>
          <w:rFonts w:cs="Liberation Serif" w:ascii="Liberation Serif" w:hAnsi="Liberation Serif"/>
          <w:b/>
          <w:color w:val="000000"/>
          <w:sz w:val="26"/>
          <w:szCs w:val="26"/>
          <w:lang w:val="en-US"/>
        </w:rPr>
        <w:t>cros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, Дон 1500;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 xml:space="preserve">- Енисей, Вектор, КЗС (Палессе), </w:t>
      </w:r>
      <w:r>
        <w:rPr>
          <w:rFonts w:cs="Liberation Serif" w:ascii="Liberation Serif" w:hAnsi="Liberation Serif"/>
          <w:b/>
          <w:color w:val="000000"/>
          <w:sz w:val="26"/>
          <w:szCs w:val="26"/>
          <w:lang w:val="en-US"/>
        </w:rPr>
        <w:t>Fend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молочено зерн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1.11.2. На заготовке корм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Наибольший объем заготовки сенажа и силоса на кормоуборочных комбайнах 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корм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готовлено сенажа и силос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360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12. </w:t>
      </w:r>
      <w:r>
        <w:rPr>
          <w:rFonts w:cs="Liberation Serif" w:ascii="Liberation Serif" w:hAnsi="Liberation Serif"/>
          <w:color w:val="000000"/>
          <w:sz w:val="28"/>
          <w:szCs w:val="28"/>
        </w:rPr>
        <w:t>Водители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водителей грузовых автомобилей  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      </w:t>
      </w:r>
      <w:r>
        <w:rPr>
          <w:rFonts w:cs="Liberation Serif" w:ascii="Liberation Serif" w:hAnsi="Liberation Serif"/>
          <w:color w:val="000000"/>
          <w:sz w:val="26"/>
          <w:szCs w:val="26"/>
        </w:rPr>
        <w:t>Наибольший грузооборот в тонно-километрах на грузовых автомобилях.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автомоби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тыс. т-к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color w:val="FF0000"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3. </w:t>
      </w:r>
      <w:r>
        <w:rPr>
          <w:rFonts w:cs="Liberation Serif" w:ascii="Liberation Serif" w:hAnsi="Liberation Serif"/>
          <w:sz w:val="28"/>
          <w:szCs w:val="28"/>
        </w:rPr>
        <w:t>Операторы машинного доения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машинному доению коров   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ор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559"/>
        <w:gridCol w:w="1418"/>
        <w:gridCol w:w="1559"/>
        <w:gridCol w:w="1843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оров, 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4. </w:t>
      </w:r>
      <w:r>
        <w:rPr>
          <w:rFonts w:cs="Liberation Serif" w:ascii="Liberation Serif" w:hAnsi="Liberation Serif"/>
          <w:sz w:val="28"/>
          <w:szCs w:val="28"/>
        </w:rPr>
        <w:t>Операторы по искусственному осеменению сельскохозяйственных животных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искусственному осеменению сельскохозяйственных животных    производится по следующим показателям за предшествующий год: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а) Нагрузка, голов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б) Выход телят на 100 коров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) Продуктивность обслуживаемых кор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Баллы за производственные показатели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22"/>
        <w:gridCol w:w="1311"/>
        <w:gridCol w:w="1213"/>
        <w:gridCol w:w="1084"/>
        <w:gridCol w:w="1904"/>
        <w:gridCol w:w="210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грузка, гол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дуктивность обслуживаемых коров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firstLine="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 за производственные показатели *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*</w:t>
      </w:r>
      <w:r>
        <w:rPr/>
        <w:t>Шкала начисления баллов за производственные показатели в зависимости от нагрузк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850"/>
        <w:gridCol w:w="851"/>
        <w:gridCol w:w="850"/>
        <w:gridCol w:w="851"/>
        <w:gridCol w:w="850"/>
        <w:gridCol w:w="992"/>
        <w:gridCol w:w="993"/>
        <w:gridCol w:w="992"/>
        <w:gridCol w:w="850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ено живых телят на 100 коров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служиваемое поголовье, гол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1-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1-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1-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6-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1-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1-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1-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 и более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правочный коэффициент к баллам за производственные показател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 зависимости от продуктивности обслуживаемых кор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68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дой кг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2500-2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00-3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00-3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00-4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00-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00-5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00-5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00-6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00-6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0-7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00-7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0-8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00-8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00-9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00-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00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6</w:t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5. </w:t>
      </w:r>
      <w:r>
        <w:rPr>
          <w:rFonts w:cs="Liberation Serif" w:ascii="Liberation Serif" w:hAnsi="Liberation Serif"/>
          <w:sz w:val="28"/>
          <w:szCs w:val="28"/>
        </w:rPr>
        <w:t>Операторы по выращиванию молодняка крупного рогатого скота до 6 месяцев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выращиванию молодняка   крупного рогатого скота до 6 месяцев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</w:t>
      </w:r>
      <w:r>
        <w:rPr>
          <w:rFonts w:cs="Liberation Serif" w:ascii="Liberation Serif" w:hAnsi="Liberation Serif"/>
          <w:sz w:val="26"/>
          <w:szCs w:val="26"/>
        </w:rPr>
        <w:t>) Поголовье КРС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привес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Среднесуточный прирост не менее 700 гр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Сохранность молодняка не менее 98 %.</w:t>
      </w:r>
    </w:p>
    <w:p>
      <w:pPr>
        <w:pStyle w:val="Normal"/>
        <w:ind w:firstLine="425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-567" w:firstLine="425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9"/>
        <w:gridCol w:w="1531"/>
        <w:gridCol w:w="1275"/>
        <w:gridCol w:w="1560"/>
        <w:gridCol w:w="1559"/>
        <w:gridCol w:w="1701"/>
      </w:tblGrid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молодняка КРС, 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привесов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реднесуточный прирост, 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КРС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6. </w:t>
      </w:r>
      <w:r>
        <w:rPr>
          <w:rFonts w:cs="Liberation Serif" w:ascii="Liberation Serif" w:hAnsi="Liberation Serif"/>
          <w:sz w:val="28"/>
          <w:szCs w:val="28"/>
        </w:rPr>
        <w:t>Специалисты в животноводстве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специалистов (зоотехников, бригадиров) сельскохозяйственных организаций в животноводстве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РС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 не менее 7000 кг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Сохранность молодняка не менее 95 %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559"/>
        <w:gridCol w:w="1418"/>
        <w:gridCol w:w="1134"/>
        <w:gridCol w:w="1559"/>
        <w:gridCol w:w="1418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firstLine="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РС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КРС,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7.</w:t>
      </w:r>
      <w:r>
        <w:rPr>
          <w:rFonts w:cs="Liberation Serif" w:ascii="Liberation Serif" w:hAnsi="Liberation Serif"/>
          <w:sz w:val="28"/>
          <w:szCs w:val="28"/>
        </w:rPr>
        <w:t xml:space="preserve"> Специалисты в растениеводстве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специалистов (агрономов, бригадиров, управляющих) сельскохозяйственных организаций, К(Ф)Х в растениеводстве производится по следующим показателям:</w:t>
      </w:r>
    </w:p>
    <w:p>
      <w:pPr>
        <w:pStyle w:val="Normal"/>
        <w:ind w:firstLine="540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1.17.1 в номинации на заготовке кормов: 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рма (сено, силос, сенаж) ц. кормовых единиц на 1 усл. голову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559"/>
        <w:gridCol w:w="851"/>
        <w:gridCol w:w="992"/>
        <w:gridCol w:w="992"/>
        <w:gridCol w:w="993"/>
      </w:tblGrid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заготовке кормо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готовлено кормов на 1 условную голову ц кормовых единиц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готовлено кормов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аж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лос,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, ц к.ед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17.2 в номинации на выращивании зерновых: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лощадь посева, га / (площадь уборки, га)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аловой сбор (амбарный вес), т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рожайность, ц/га</w:t>
      </w:r>
    </w:p>
    <w:p>
      <w:pPr>
        <w:pStyle w:val="Normal"/>
        <w:ind w:firstLine="284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559"/>
        <w:gridCol w:w="1843"/>
        <w:gridCol w:w="1701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зерновых культу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ева, га/ площадь уборки, 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17.3 в номинации на выращивании картофеля и овощей открытого грунта: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лощадь посадки, га / (площадь уборки, га)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аловой сбор, т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рожайность, ц/га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559"/>
        <w:gridCol w:w="993"/>
        <w:gridCol w:w="1134"/>
        <w:gridCol w:w="850"/>
        <w:gridCol w:w="1276"/>
        <w:gridCol w:w="850"/>
        <w:gridCol w:w="993"/>
      </w:tblGrid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картофеля и овощ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адки, га / площадь уборки, 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</w:rPr>
        <w:t>1.18.</w:t>
      </w:r>
      <w:r>
        <w:rPr>
          <w:rFonts w:cs="Liberation Serif" w:ascii="Liberation Serif" w:hAnsi="Liberation Serif"/>
          <w:sz w:val="28"/>
          <w:szCs w:val="28"/>
        </w:rPr>
        <w:t xml:space="preserve"> Молодые специалист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молодых специалистов сельскохозяйственных организаций, К(Ф)Х (возраст до 35 лет):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1.18.1. в номинации: «Лучший оператор машинного доения коров» </w:t>
      </w:r>
      <w:r>
        <w:rPr>
          <w:rFonts w:cs="Liberation Serif" w:ascii="Liberation Serif" w:hAnsi="Liberation Serif"/>
          <w:b/>
          <w:i/>
          <w:sz w:val="26"/>
          <w:szCs w:val="26"/>
        </w:rPr>
        <w:t>производится по следующим показателям за текущий год (9мес. факт+3мес. ожидаемое)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оров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559"/>
        <w:gridCol w:w="1701"/>
        <w:gridCol w:w="1701"/>
        <w:gridCol w:w="1559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оров, 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 xml:space="preserve">1.18.2. в номинации: «Лучший водитель»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производится по следующим показателям на 01.10. текущего год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грузооборот в тонно-километрах на грузовом автомобиле.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310"/>
        <w:gridCol w:w="1632"/>
        <w:gridCol w:w="2035"/>
        <w:gridCol w:w="2062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ка автомоби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тыс. т-км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1.18.3. в номинации: «Лучший комбайнёр»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ее количество тонн намолоченного зерна на зерноуборочном комбайне: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48"/>
        <w:gridCol w:w="1505"/>
        <w:gridCol w:w="1641"/>
        <w:gridCol w:w="1276"/>
        <w:gridCol w:w="1276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молочено зерна, тон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1.18.4. в номинации: «Лучший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тракторист-машинист»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 производится по следующим показателям на 01.10. текущего год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е: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 выполненных работ, эталонных гектаров 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Подведение итогов и награждение победите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ля организации и проведения соревнования постановлением Главы городского округа создана комиссия. В состав комиссии входят специалисты Администрации МО «Каменский городской округ», специалисты Каменского отдела сельского хозяйства Министерства АПК и потребительского рынка (по согласованию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овия конкурса подлежат опубликованию в Каменской районной газете «Пламя» и на официальном сайте администрации МО «Каменский городской округ».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омиссия подводит итоги соревнования в срок с 01 по 14 октября 2023 года.</w:t>
      </w:r>
    </w:p>
    <w:p>
      <w:pPr>
        <w:pStyle w:val="22"/>
        <w:ind w:firstLine="709"/>
        <w:rPr/>
      </w:pPr>
      <w:r>
        <w:rPr>
          <w:rFonts w:cs="Liberation Serif" w:ascii="Liberation Serif" w:hAnsi="Liberation Serif"/>
          <w:szCs w:val="28"/>
        </w:rPr>
        <w:t>По результатам соревнования составляется протокол заседания комиссии, в котором указываются победители и сумма денежного приза.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случае если по каким-либо причинам победители в номинации не выявлены, то средства по данной номинации подлежат перераспределению между победителями по иным номинациям, при этом преимущественное право имеют победители в номинации рабочих массовых профессий. Данное решение комиссии должно быть отражено в протоколе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Награждение победителей производится на торжественном мероприятии, посвященном Дню работника сельского хозяйства и перерабатывающей промышленности. 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Финансирование соревнования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уководители, специалисты, главы К(Ф)Х, рабочие массовых профессий сельскохозяйственных организаций, К(Ф)Х, признанные лучшими по профессии, награждаются благодарственным письмом Главы МО «Каменский городской округ», а также денежным призом   в размере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1.1. Лучший  глава крестьянского (фермерского) хозяйства: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 место 4000 рублей.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2. Лучший руководитель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 место 40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3. Лучший экономист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4. Лучший зоотехник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5. Лучший бухгалтер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6. Лучший специалист по охране труда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7. Лучший инженер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.8. Лучший агроном: 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1.9. Лучший ветеринарный специалист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0. Лучший тракторист – машинист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0.1.   Лучший тракторист – машинист, работающий на тракторе с двигателем мощностью до    110,3 кВт включительно: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10.2. Лучший тракторист – машинист, работающий на тракторе с двигателем мощностью свыше 110,3 кВт: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1. Лучший комбайнер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1.1. Лучший комбайнер на уборке зерновых (А</w:t>
      </w:r>
      <w:r>
        <w:rPr>
          <w:rFonts w:cs="Liberation Serif" w:ascii="Liberation Serif" w:hAnsi="Liberation Serif"/>
          <w:b/>
          <w:color w:val="000000"/>
          <w:sz w:val="28"/>
          <w:szCs w:val="28"/>
          <w:lang w:val="en-US"/>
        </w:rPr>
        <w:t>cros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, Дон 1500)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11.2. Лучший комбайнер на уборке зерновых (Енисей, Вектор, КЗС (Палессе), </w:t>
      </w:r>
      <w:r>
        <w:rPr>
          <w:rFonts w:cs="Liberation Serif" w:ascii="Liberation Serif" w:hAnsi="Liberation Serif"/>
          <w:b/>
          <w:color w:val="000000"/>
          <w:sz w:val="28"/>
          <w:szCs w:val="28"/>
          <w:lang w:val="en-US"/>
        </w:rPr>
        <w:t>Fend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)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11.3. Лучший комбайнер на заготовке кормов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2. Лучший водитель на грузовом автомобиле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13. Лучший оператор машинного доения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1.14. Лучший оператор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 искусственному осеменению сельскохозяйственных животных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15. Лучший оператор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 выращиванию молодняка крупного рогатого скота до 6 месяцев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1.16. Лучший специалист (зоотехник, бригадир) в животноводстве: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7. Лучший специалист (агроном, бригадир, управляющий) в растениеводств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7.1. На заготовке кормов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7.2. На выращивании зерновых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7.3. На выращивании картофеля и овощей открытого грунта</w:t>
      </w:r>
      <w:r>
        <w:rPr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8.  Лучший молодой специалист, в номинациях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.1.   «Лучший оператор машинного доения коров»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35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.2.  «Лучший водитель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3500 рублей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.3. «Лучший комбайнёр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3500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.4. «Лучший тракторист-машинист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3500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120500 рубл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16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A9031592D48EE80E7E597C1428F7667D845916BC5F958CEA082B681355E1DCAFCF9256815274561O9G" TargetMode="External"/><Relationship Id="rId3" Type="http://schemas.openxmlformats.org/officeDocument/2006/relationships/hyperlink" Target="consultantplus://offline/ref=CBCA9031592D48EE80E7E597C1428F7667D94F9C69C0F958CEA082B681355E1DCAFCF9256815274361O5G" TargetMode="External"/><Relationship Id="rId4" Type="http://schemas.openxmlformats.org/officeDocument/2006/relationships/hyperlink" Target="consultantplus://offline/ref=CBCA9031592D48EE80E7E597C1428F7667D94F9C69C0F958CEA082B681355E1DCAFCF9256815274361O5G" TargetMode="External"/><Relationship Id="rId5" Type="http://schemas.openxmlformats.org/officeDocument/2006/relationships/hyperlink" Target="consultantplus://offline/ref=CBCA9031592D48EE80E7E597C1428F7667D94F9C69C0F958CEA082B681355E1DCAFCF9256815274361O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1:00Z</dcterms:created>
  <dc:creator>Пользователь</dc:creator>
  <dc:description/>
  <cp:keywords/>
  <dc:language>en-US</dc:language>
  <cp:lastModifiedBy>Настя</cp:lastModifiedBy>
  <cp:lastPrinted>2022-12-06T10:59:00Z</cp:lastPrinted>
  <dcterms:modified xsi:type="dcterms:W3CDTF">2022-12-06T05:59:00Z</dcterms:modified>
  <cp:revision>90</cp:revision>
  <dc:subject/>
  <dc:title>ГЛАВА МУНИЦИПАЛЬНОГО ОБРАЗОВАНИЯ</dc:title>
</cp:coreProperties>
</file>